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 кВ Ф-1,8 от ТП-139/320 кВА" г.о. Сызрань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 кВ Ф-1,8 от ТП-139/320 кВА" г.о. Сызрань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 г. (редакция 2014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 года по сборникам ТЕР-2001, ТЕРм-2001, ТЕР п-2001, ТССЦ-2001, ТСЦЦпг-2001 ( редакция 2014 г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екс по стоимости материалов=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оплате труда=24,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стоимости эксплуатации машин и механизмов=  12,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средств на непредвиденные работы и затраты- 118,7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пересчет в цены 4кв 2023г составляет –  </w:t>
        <w:tab/>
      </w:r>
      <w:r>
        <w:rPr>
          <w:b/>
          <w:sz w:val="28"/>
          <w:szCs w:val="28"/>
        </w:rPr>
        <w:t>10 287,12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52:00Z</dcterms:created>
  <dc:creator>user</dc:creator>
  <dc:description/>
  <cp:keywords/>
  <dc:language>en-US</dc:language>
  <cp:lastModifiedBy>Калинникова</cp:lastModifiedBy>
  <cp:lastPrinted>2024-05-02T14:36:00Z</cp:lastPrinted>
  <dcterms:modified xsi:type="dcterms:W3CDTF">2025-09-19T10:22:00Z</dcterms:modified>
  <cp:revision>3</cp:revision>
  <dc:subject/>
  <dc:title/>
</cp:coreProperties>
</file>